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sutil 5.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non Yaari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yo ONODER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Dave Daeschler, Giampaolo Rod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karthikrev.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Oleksii Shevchuk.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OpenBSD).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Jeff Tang.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Himanshu Shekhar.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79</vt:lpwstr>
  </property>
</Properties>
</file>